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0th December 1997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Anay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our authority to pay the sum of US$28,200 (Twenty Eight Thousand Two Hundred United States Dollars) from the account of Relda Investments Limited to the following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Citibank, NA</w:t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ab/>
        <w:t>666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Ave.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loor, NY, NY 10103</w:t>
        <w:tab/>
      </w:r>
    </w:p>
    <w:p>
      <w:pPr>
        <w:pStyle w:val="Subject"/>
        <w:spacing w:before="0" w:after="0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  <w:t>ABA 02100008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A/C 94235336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A/c Name: Walter Noel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BRA HUMPHREYS</w:t>
        <w:tab/>
        <w:tab/>
        <w:t>CHRISTOPHER ROWLANDSON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3:50:00Z</dcterms:created>
  <dc:creator>Julius Baer Bank &amp; Trust</dc:creator>
  <dc:description/>
  <dc:language>en-US</dc:language>
  <cp:lastModifiedBy>opouchie</cp:lastModifiedBy>
  <cp:lastPrinted>1997-12-30T15:18:00Z</cp:lastPrinted>
  <dcterms:modified xsi:type="dcterms:W3CDTF">1998-02-24T13:50:00Z</dcterms:modified>
  <cp:revision>2</cp:revision>
  <dc:subject/>
  <dc:title>GIANO CAPITAL LTD.</dc:title>
</cp:coreProperties>
</file>